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68"/>
      </w:tblGrid>
      <w:tr>
        <w:trPr>
          <w:tblHeader w:val="true"/>
          <w:cantSplit w:val="true"/>
        </w:trPr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Direzione Generale Tutela della Salute e Coordinamento del Sistema Sanitario Regiona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Prevenzione e Sanità Pubblica Veterinaria  204.01.02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lassificazione e riclassificazione delle zone di produzione dei molluschi bivalv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icevimento documentazione relativa all’istruttoria ed ai controlli ufficiali effettuati dall’ASL competente;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rifica conformità e completezza documentazione;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ichiesta all’ORSA delle mappe della zone di produzione da allegare al decreto di classificazione/riclassificazione;</w:t>
            </w:r>
          </w:p>
          <w:p>
            <w:pPr>
              <w:pStyle w:val="TableContents"/>
              <w:numPr>
                <w:ilvl w:val="0"/>
                <w:numId w:val="6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tesura e formalizzazione del decreto di class./riclass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UOS 02 Prevenzione e Sanità Pubblica Veterinaria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ott. Marco Esposi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  <w:shd w:fill="FFFFFF" w:val="clear"/>
                </w:rPr>
                <w:t>dg04.uod02@pec.regione.campania.it</w:t>
              </w:r>
            </w:hyperlink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r. Maurizio della Rotonda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7969774-9399</w:t>
            </w:r>
          </w:p>
          <w:p>
            <w:pPr>
              <w:pStyle w:val="TableContents"/>
              <w:jc w:val="center"/>
              <w:rPr/>
            </w:pPr>
            <w:hyperlink r:id="rId3">
              <w:r>
                <w:rPr>
                  <w:rStyle w:val="InternetLink"/>
                  <w:rFonts w:cs="Times New Roman"/>
                  <w:sz w:val="20"/>
                  <w:szCs w:val="20"/>
                  <w:shd w:fill="FFFFFF" w:val="clear"/>
                </w:rPr>
                <w:t>marizio.dellarotonda@regione.campania.it</w:t>
              </w:r>
            </w:hyperlink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Regolamento CE 854/2004</w:t>
            </w:r>
          </w:p>
          <w:p>
            <w:pPr>
              <w:pStyle w:val="TableContents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intesa del 8 luglio 2010 tra il Ministero della Salute, le Regioni e le Province autonome di Trento e di Bolzano sul documento concernente “</w:t>
            </w:r>
            <w:r>
              <w:rPr>
                <w:rFonts w:cs="Times New Roman"/>
                <w:i/>
                <w:iCs/>
                <w:sz w:val="20"/>
                <w:szCs w:val="20"/>
              </w:rPr>
              <w:t>Linee guida per l'applicazione del Regolamento CE n. 854/2004 e del Regolamento CE n. 854/2004 nel settore dei molluschi bivalvi</w:t>
            </w:r>
            <w:r>
              <w:rPr>
                <w:rFonts w:cs="Times New Roman"/>
                <w:sz w:val="20"/>
                <w:szCs w:val="20"/>
              </w:rPr>
              <w:t>”;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DGR </w:t>
            </w:r>
            <w:r>
              <w:rPr>
                <w:rFonts w:cs="Times New Roman"/>
                <w:sz w:val="20"/>
                <w:szCs w:val="20"/>
              </w:rPr>
              <w:t>delibera n. 229 del 31 maggio 2011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DGR n. 617 del 02/12/2015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autorizzazione relativa alla concessione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planimetria riportante la superficie e le coordinate della zona di produzione/stabulazione da classificare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copia della carta nautica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certificato di iscrizione al Registro delle Imprese della Camera di Commerci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notifica di inizio attività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relazione descrittiva esaustiva dell’area e dell’attività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ricevuta di versamento di euro 2.000,00 (duemila/00) intestato all’A.S.L. competente per territorio.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AASSLL competenti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Responsabile del procediment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 giorn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€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2.000,00 per la prima classificazio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NOMINATIVO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dere linee guida di cui alla DGR n. 229 del 31 maggio 2011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eastAsia="it-IT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en-GB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kern w:val="2"/>
      <w:sz w:val="20"/>
      <w:szCs w:val="20"/>
      <w:lang w:eastAsia="it-I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  <w:lang w:val="en-GB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uod02@pec.regione.campania.it" TargetMode="External"/><Relationship Id="rId3" Type="http://schemas.openxmlformats.org/officeDocument/2006/relationships/hyperlink" Target="mailto:marizio.dellarotond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19:00Z</dcterms:created>
  <dc:creator>Federica Pasquino</dc:creator>
  <dc:description/>
  <cp:keywords/>
  <dc:language>en-US</dc:language>
  <cp:lastModifiedBy>VINCENZO BARRA</cp:lastModifiedBy>
  <dcterms:modified xsi:type="dcterms:W3CDTF">2025-10-30T07:50:00Z</dcterms:modified>
  <cp:revision>4</cp:revision>
  <dc:subject/>
  <dc:title>NOME E CODICE STRUTTURA</dc:title>
</cp:coreProperties>
</file>